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58750</wp:posOffset>
                </wp:positionV>
                <wp:extent cx="7134225" cy="10191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101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-12.5pt;width:561.7pt;height:802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sectPr>
          <w:type w:val="continuous"/>
          <w:pgSz w:w="11906" w:h="16838"/>
          <w:pgMar w:left="426" w:right="424" w:gutter="0" w:header="0" w:top="567" w:footer="0" w:bottom="567"/>
          <w:cols w:num="2" w:equalWidth="false" w:sep="false">
            <w:col w:w="5173" w:space="496"/>
            <w:col w:w="538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3969"/>
        <w:rPr>
          <w:sz w:val="22"/>
          <w:szCs w:val="22"/>
          <w:u w:val="single"/>
        </w:rPr>
      </w:pPr>
      <w:r>
        <w:rPr>
          <w:sz w:val="28"/>
          <w:szCs w:val="28"/>
        </w:rPr>
        <w:t>SEZNAM  PŘÍLOH:</w:t>
      </w:r>
    </w:p>
    <w:p>
      <w:pPr>
        <w:pStyle w:val="Normal"/>
        <w:ind w:firstLine="396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 PRŮVODNÍ  ZPRÁVA</w:t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)  SOUHRANNÁ TECHNICKÁ  ZPRÁVA</w:t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)  SITUAČNÍ  VÝKRESY</w:t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left="284" w:firstLine="3969"/>
        <w:rPr/>
      </w:pPr>
      <w:r>
        <w:rPr>
          <w:rFonts w:cs="Arial Narrow" w:ascii="Arial Narrow" w:hAnsi="Arial Narrow"/>
          <w:sz w:val="20"/>
          <w:szCs w:val="20"/>
        </w:rPr>
        <w:t>C.1. SITUACE ŠIRŠÍCH VZTAHŮ – ZÁKRES DO KN   1:1000</w:t>
      </w:r>
    </w:p>
    <w:p>
      <w:pPr>
        <w:pStyle w:val="Normal"/>
        <w:tabs>
          <w:tab w:val="clear" w:pos="708"/>
          <w:tab w:val="left" w:pos="4253" w:leader="none"/>
          <w:tab w:val="left" w:pos="5954" w:leader="none"/>
        </w:tabs>
        <w:ind w:left="284" w:firstLine="3969"/>
        <w:rPr/>
      </w:pPr>
      <w:r>
        <w:rPr>
          <w:rFonts w:cs="Arial Narrow" w:ascii="Arial Narrow" w:hAnsi="Arial Narrow"/>
          <w:sz w:val="20"/>
          <w:szCs w:val="20"/>
        </w:rPr>
        <w:t xml:space="preserve">C.3.  KOORDINAČNÍ  SITUACE </w:t>
        <w:tab/>
        <w:t xml:space="preserve"> 1:500</w:t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)  VÝKRESOVÁ DOKUMENTACE</w:t>
      </w:r>
    </w:p>
    <w:p>
      <w:pPr>
        <w:pStyle w:val="Normal"/>
        <w:ind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396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1. ARCHITEKTONICKO – STAVEBNÍ  ČÁST: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426" w:right="42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524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00</w:t>
        <w:tab/>
        <w:t>TECHNICKÁ 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720" w:hanging="294"/>
        <w:rPr/>
      </w:pPr>
      <w:r>
        <w:rPr>
          <w:rFonts w:cs="Arial Narrow" w:ascii="Arial Narrow" w:hAnsi="Arial Narrow"/>
          <w:sz w:val="20"/>
          <w:szCs w:val="20"/>
        </w:rPr>
        <w:t>PŮDORYS  1PP – ČÁST A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PŮDORYS  1PP – ČÁST B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PŮDORYS  1PP – ČÁST C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720" w:hanging="29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1NP – ČÁST A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1NP – ČÁST B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1NP – ČÁST C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720" w:hanging="29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2NP – ČÁST A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2NP – ČÁST B</w:t>
        <w:tab/>
        <w:t>1: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2NP – ČÁST C</w:t>
        <w:tab/>
        <w:t>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720" w:hanging="29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3NP – ČÁST A</w:t>
        <w:tab/>
        <w:t>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3NP – ČÁST B</w:t>
        <w:tab/>
        <w:t>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3NP – ČÁST C</w:t>
        <w:tab/>
        <w:t>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ŮDORYS  4NP</w:t>
        <w:tab/>
        <w:t>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POHLEDY 1</w:t>
        <w:tab/>
        <w:t>1: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HLEDY 2</w:t>
        <w:tab/>
        <w:t>1: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HLEDY 3</w:t>
        <w:tab/>
        <w:t>1: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ÁVRH BAREVNOSTI – POHLEDY </w:t>
        <w:tab/>
        <w:t>1: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ÁVRH BAREVNOSTI – POHLEDY </w:t>
        <w:tab/>
        <w:t>1: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ÁVRH BAREVNOSTI – POHLEDY </w:t>
        <w:tab/>
        <w:t>1: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524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SAZNÉ K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5</w:t>
        <w:tab/>
        <w:t>1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7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9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10</w:t>
        <w:tab/>
        <w:t>1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3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5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16</w:t>
        <w:tab/>
        <w:t>1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7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19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0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3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5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6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7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29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UHL. VÝROBKY – DVEŘE Č.30</w:t>
        <w:tab/>
        <w:t>1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253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1</w:t>
        <w:tab/>
        <w:t>1:25,1:5,1: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33</w:t>
        <w:tab/>
        <w:t>1:2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5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6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37</w:t>
        <w:tab/>
        <w:t>1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3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39</w:t>
        <w:tab/>
        <w:t>1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0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3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5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6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7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49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0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3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5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6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DVEŘE Č.57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59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0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3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4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5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6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7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8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69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70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71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/>
      </w:pPr>
      <w:r>
        <w:rPr>
          <w:rFonts w:cs="Arial Narrow" w:ascii="Arial Narrow" w:hAnsi="Arial Narrow"/>
          <w:sz w:val="20"/>
          <w:szCs w:val="20"/>
        </w:rPr>
        <w:t>TRUHL. VÝROBKY – ŠPALETOVÉ OKNO Č.72</w:t>
        <w:tab/>
        <w:t>1:25,1:5,1: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439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LEMPÍŘSKÉ VÝROB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5245" w:leader="none"/>
        </w:tabs>
        <w:ind w:left="360"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ÁMEČNICKÉ VÝROBKY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5245" w:leader="none"/>
        </w:tabs>
        <w:ind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5245" w:leader="none"/>
        </w:tabs>
        <w:ind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6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sectPr>
      <w:type w:val="continuous"/>
      <w:pgSz w:w="11906" w:h="16838"/>
      <w:pgMar w:left="426" w:right="424" w:gutter="0" w:header="0" w:top="567" w:footer="0" w:bottom="567"/>
      <w:cols w:num="2" w:equalWidth="false" w:sep="false">
        <w:col w:w="5173" w:space="496"/>
        <w:col w:w="5386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0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22:00Z</dcterms:created>
  <dc:creator>none</dc:creator>
  <dc:description/>
  <dc:language>en-US</dc:language>
  <cp:lastModifiedBy>0</cp:lastModifiedBy>
  <cp:lastPrinted>2015-07-03T14:14:00Z</cp:lastPrinted>
  <dcterms:modified xsi:type="dcterms:W3CDTF">2016-02-05T08:15:00Z</dcterms:modified>
  <cp:revision>2</cp:revision>
  <dc:subject/>
  <dc:title>SEZNAM  PŘÍLOH:</dc:title>
</cp:coreProperties>
</file>